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lang w:bidi="ar-EG"/>
        </w:rPr>
        <w:t>مقاصد</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شريعة</w:t>
      </w:r>
    </w:p>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rPr>
        <w:t>معالي</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يخ</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دكتور</w:t>
      </w:r>
      <w:r>
        <w:rPr>
          <w:rFonts w:cs="Traditional Arabic"/>
          <w:b w:val="false"/>
          <w:bCs/>
          <w:color w:val="FF0000"/>
          <w:sz w:val="38"/>
          <w:szCs w:val="38"/>
          <w:rtl w:val="true"/>
        </w:rPr>
        <w:t xml:space="preserve">/ </w:t>
      </w:r>
      <w:r>
        <w:rPr>
          <w:rFonts w:cs="Traditional Arabic"/>
          <w:b w:val="false"/>
          <w:b w:val="false"/>
          <w:bCs/>
          <w:color w:val="FF0000"/>
          <w:sz w:val="38"/>
          <w:sz w:val="38"/>
          <w:szCs w:val="38"/>
          <w:rtl w:val="true"/>
        </w:rPr>
        <w:t>سعد</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ناصر</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ثري</w:t>
      </w:r>
    </w:p>
    <w:p>
      <w:pPr>
        <w:pStyle w:val="Normal"/>
        <w:jc w:val="center"/>
        <w:rPr>
          <w:rFonts w:cs="Traditional Arabic"/>
          <w:b w:val="false"/>
          <w:b w:val="false"/>
          <w:bCs/>
          <w:color w:val="0000FF"/>
          <w:sz w:val="38"/>
          <w:szCs w:val="38"/>
          <w:lang w:bidi="ar-EG"/>
        </w:rPr>
      </w:pPr>
      <w:r>
        <w:rPr>
          <w:rFonts w:cs="Traditional Arabic"/>
          <w:b w:val="false"/>
          <w:b w:val="false"/>
          <w:bCs/>
          <w:color w:val="0000FF"/>
          <w:sz w:val="38"/>
          <w:sz w:val="38"/>
          <w:szCs w:val="38"/>
          <w:rtl w:val="true"/>
          <w:lang w:bidi="ar-EG"/>
        </w:rPr>
        <w:t>الدرس</w:t>
      </w:r>
      <w:r>
        <w:rPr>
          <w:rFonts w:cs="Times New Roman"/>
          <w:b w:val="false"/>
          <w:b w:val="false"/>
          <w:bCs/>
          <w:color w:val="0000FF"/>
          <w:sz w:val="38"/>
          <w:sz w:val="38"/>
          <w:szCs w:val="38"/>
          <w:rtl w:val="true"/>
          <w:lang w:bidi="ar-EG"/>
        </w:rPr>
        <w:t xml:space="preserve"> </w:t>
      </w:r>
      <w:r>
        <w:rPr>
          <w:rFonts w:cs="Traditional Arabic"/>
          <w:b w:val="false"/>
          <w:b w:val="false"/>
          <w:bCs/>
          <w:color w:val="0000FF"/>
          <w:sz w:val="38"/>
          <w:sz w:val="38"/>
          <w:szCs w:val="38"/>
          <w:rtl w:val="true"/>
          <w:lang w:bidi="ar-EG"/>
        </w:rPr>
        <w:t>الحادي</w:t>
      </w:r>
      <w:r>
        <w:rPr>
          <w:rFonts w:cs="Times New Roman"/>
          <w:b w:val="false"/>
          <w:b w:val="false"/>
          <w:bCs/>
          <w:color w:val="0000FF"/>
          <w:sz w:val="38"/>
          <w:sz w:val="38"/>
          <w:szCs w:val="38"/>
          <w:rtl w:val="true"/>
          <w:lang w:bidi="ar-EG"/>
        </w:rPr>
        <w:t xml:space="preserve"> </w:t>
      </w:r>
      <w:r>
        <w:rPr>
          <w:rFonts w:cs="Traditional Arabic"/>
          <w:b w:val="false"/>
          <w:b w:val="false"/>
          <w:bCs/>
          <w:color w:val="0000FF"/>
          <w:sz w:val="38"/>
          <w:sz w:val="38"/>
          <w:szCs w:val="38"/>
          <w:rtl w:val="true"/>
          <w:lang w:bidi="ar-EG"/>
        </w:rPr>
        <w:t>عشر</w:t>
      </w:r>
    </w:p>
    <w:p>
      <w:pPr>
        <w:pStyle w:val="Normal"/>
        <w:spacing w:before="24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حمد لله رب العالمين، والصلاة والسلام على أفضل الأنبياء والمرسلين، أما بعد</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فأرحب بكم في لقاء جديد من لقاءاتنا في مقاصد الشريعة، وقد أخذنا في ما مضى لقاءً تعريفيًّا لقواعد المقاصد، ثم أخذنا تسعة أو عشرة أمثلةٍ لمقاصد الشريعة، وبيَّنا شيئًا من أدلتها وأحكامها وأثرها في أفعال العباد، وفي هذا اليوم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إذن الله 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عود للحديث عن وسائل المقاصد، فإن المقاصد الشرعية وهي المعاني الكلية، التي جاءت الشريعة لتحقيقها، لا يمكن أن تتحقق إلا بأن يكون لها وسائل، ومن ثمَّ نحتاج إلى الحديث عن وسائل المقاصد، لبيان أحكامها، وأنواعها، وتفاصيلها، والفرق بينها وبين مقاصد الشريع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تقدم معنا أن مقاصد الشريعة ندرسها ونتعلمها ونعرفها لعددٍ من الفوائد والثمرات، من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نا إذا فهمنا مقاصد الشريعة، استطعنا أن نفهم المعاني الحقيقية للنصوص الشرعية، فكم من إنسانٍ نزَّل كلام الله، وكلام رسو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على خلاف مرا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مراد رسو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بسبب عدم معرفته بمقاصد الشريعة، ولذلك جاءت أفعالٌ وسلوكياتٌ بل قد يأتي انتهاكٌ للحرمات، وسفكٌ للدماء، وتجاوزٌ للحدود، بسبب تحميل النصوص ما لا تدل عليه من المعاني، فعندما يكون عند الإنسان معرفةٌ بمقاصد الشريعة، يتمكن من فهم كلام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كلام رسوله</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تنزيله على وفق مراد كلٍّ منهم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كذا نتدارس مقاصد الشريعة من أجل أن يكون هذا سببًا من أسباب معرفتنا للراجح من الأقوال، ومن الأدلة، فإن الاختلاف بين العلماء لازال موجودًا من عصر النبوة، إلى عصر الصحابة، إلى عصرنا الحاضر، ومن الواجب على أهل الاجتهاد والفتوى، أن يرجحوا بين هذه الأقوال؛ ليعرفوا الراجح من المرجوح، ومن طرائق ذلك</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نعرف مقاصد الشريعة، وبالتالي يظهر لنا المعنى الأقوى، الذي يتوافق مع مقاصد الشرع، ثم إذا لم يعرف الإنسان مقاصد الشريعة فحينئذٍ قد يفوته تنزيل الأحكام الشرعية في المسائل المستجدة؛ لأن المسائل المستجدة تعينك معرفة مقاصد الشريعة على فهم حكم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هذه النوازل والوقائع، وهكذا عندما نعرف مقاصد الشريعة نتمكن من اعتبار الظروف المصاحبة للأحكام، سواءً كانت زمانيةً، أو مكانيةً، أو كانت تتعلق بأحوال الأشخاص وصفاتهم، فعندما نجد شخصًا قويًّا في بدنه، فإن الشرع يعطي له أحكامًا، لا نجدها في مَنْ كان مريضًا أو ضعيفًا، فعندما نتدارس مقاصد الشريعة، نستطيع أن نعرف أثر هذه الظروف على الأحكام الشريعة، بينما الوسائل نتدارسها ونُعملها من أجل أن تُوصلنا إلى مقاصد الشريعة ومعانيها الكلي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إذن هناك فرقٌ بينهما في الغاية، والأثر، والفائدة من كلٍّ منهما، هكذا أيضًا من الفوارق</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المقاصد لها خصائص، تخالف صفات الوسائل، فإن المقاصد الشرعية لها عدد من الصفات والخصائص، لا نجدها في الوسائل، من ذلك مث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المقاصد لابد أن تكون مستندةً إلى دليلٍ، فهي ربانيةٌ من عند رب العزة والجلال، خلاف الوسيلة، ولذلك استعملنا في الدعوة إل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سائل متعددةً جديدةً، اختلفت عن الوسائل الأولى، وما ذاك إلا أن المقاصد إلهيةٌ ربانيةٌ، من عند رب العزة والجلال، بخلاف الوسائ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أيضًا المقاصد ملبيةٌ للحوائج التي يحتاج إليها، بخلاف الوسائل، وكذلك المقصد الواحد قد يكون له وسائل متعددةٌ توصل إليه، فعندما نسلك مسلكًا من هذه الوسائل، إحدى هذه الوسائل، اكتفينا به عن بقية الوسائل، متى كانت تلك الوسيلة موصلةً إلى المقصود، بخلاف المقاصد، فلابد من تحقيقها جميعً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المقاصد عامةٌ، تتناول جميع الأفراد، وتتناول جميع الأشخاص، بخلاف الوسائل فإنها تختلف ما بين واحدٍ وآخر، هكذا المقاصد مضطردةٌ، تسير على سننٍ واحدٍ، ولابد من حضورها ووجودها، بخلاف الوسائل، فقد توجد في مسألةٍ دون مسألةٍ أخرى</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كذا مقاصد الشريعة لا يمكن أن يكون بينها تناقضٌ ولا تضادٌّ، مهما اختلف الأشخاص، ومهما اختلفت الأحوال، ومهما اختلفت البلدان، أما الوسائل، فقد يكون هناك وسائل تحقق المقصد في محلٍّ، لكنها لا تحققه في محلٍّ آخر، ولذا يتصور وجود التعارض والتناقض بين هذه الوسائل، بخلاف المقاص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كذا من خصائص المقاصد</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 لا تمييز فيها، تشمل الجميع، لا يميز أحدٌ عن أحدٍ، بخلاف الوسائل، فلكلٍّ ظروفه، ولكلٍّ أحواله وصفاته، ولذلك كانت مقاصد الشريعة محترمةً، مقدسةً، لا محل للاجتهاد في ذاتها، وإن كان قد يكون هناك اجتهادٌ في تحقيق مناطها، بخلاف الوسائل، فإنها ترد عليها الاجتهادات، وتختلف ما بين مجتهدٍ وآخ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ذلك من خصائص المقاصد</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ها منضبطةٌ، لا تتخلف، لها أوصافٌ محددةٌ، وكذلك هي أمورٌ كليةٌ، ليست أمورًا تفصيلةً أو جزئيةً، وكذلك من خصائص المقاصد أنها وسطيةٌ لا غُلوَّ فيها، ولا انحراف، على ما تقدم من ذكر خصائص المقاص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من خلال دراسة هذه الخصائص، نعرف عددًا من الفروقات بين الوسائل وبين المقاص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ي هذا الباب أشير إلى أمرٍ عقديٍّ، يمكن أشرتُ إليه في ما مضى، ألا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الوسائل هل لها تأثيرٌ في تحقيق المقاصد؟ أو ليس لها تأثيرٌ؟</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هناك طائفةٌ يقول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ا أثر للوسائل البتة في تحقيق المقاصد، وهؤلاء هم الذين ينفون تأثير الأسباب، وهم جبريةٌ، غلاةٌ في القدر، ويقابلهم طائفةٌ أخرى، يقولون بأن الأسباب تستقل، ومنها الوسائل تستقل بنفسها في إثبات الآثار والنتائج والمقاصد والغايات، وهؤلاء قدريةٌ، ينفون القدر، وهناك منهجٌ وسطيٌّ بينهما، يثبت أن للأسباب والوسائل آثارًا، لكنه يجعل هذا التأثير ليس مستقلًا بنفسه، وإنما بخلق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قدر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من خلال ما سبق عرفنا شيئًا من الفروقات بين المقاصد والأسباب، والوسائل، وتقدم معنا شيءٌ من إثبات الأدلة لأنه لابد من الأمر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سبب، والقدرة الإلهية، ولذلك 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عددٍ من النصوص يثبت الأمرين معً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مَا تَشَاءُونَ إِلَّا أَن يَشَاءَ اللَّهُ﴾</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إنسان</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30</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xml:space="preserve">، ولهذا نحن نفعل، و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خلقنا ويخلق فعلنا، كما 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اللَّهُ خَلَقَكُمْ وَمَا تَعْمَلُ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صافات</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96</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xml:space="preserve">، فأثبت عملًا للعبد وفعلًا يُنسب إليه، ويكون له التأثير، وأثبت أن هذا التأثير هو بخلق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قدر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ي هذا أيضًا أُنبه إلى أنه في مراتٍ عديدةٍ، قد يُظن أن بعض الوسائل من مقاصد الشريعة، ويقع اللبس في هذا كثيرًا، وأنا أشير إلى شيءٍ من هذا، مثلًا في التعاون، التعاون هذا وسيلةٌ، وليس مقصودًا، وليس مقصدًا من مقاصد الشارع، ولذا كل النصوص التي جاءت بالتعاون، إنما جاءت به حال كونه محققًا لنصرة الحق، وسائرًا على منهاجه، ومن 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اعْتَصِمُوا بِحَبْلِ اللَّهِ جَمِيعًا وَلَا تَفَرَّقُوا﴾</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آل عمران</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103</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في الآية الأخرى 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تَعَاوَنُوا عَلَى الْبِرِّ وَالتَّقْوَى وَلَا تَعَاوَنُوا عَلَى الْإِثْمِ وَالْعُدْوَا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مائدة</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2</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إذن التعاون على الإثم والعدوان تعاونٌ، ومع ذلك هو مذمومٌ، فحينئذٍ نعرف أن هذه وسيلةٌ، وهذه أيضًا من الفروقات بين الوسائل والمقاصد، فالمقاصد مطلوبةٌ مطلقًا، ولكن الوسائل في مراتٍ لا تُطلب شرعًا بسبب كونها لا تؤدي إلى المقصود الشرعي، وإنما تنافيه وتضاد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من أمثلة ذلك مث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مال، فالمال ليس هدفًا، ولا مقصودًا لذاته، وإنما هو وسيلةٌ، ولذلك جاءت النصوص ببيان أن هذا المال لابد أن يُستعمل في طاعة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أن يُجعل وسيلةً إلى تحقيق المقصود الشرعي، ولا يصح أن يُجعل غايةً بنفس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من هنا جاءت النصوص بهذا الأمر، يقو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يقول ابن آدم</w:t>
      </w:r>
      <w:r>
        <w:rPr>
          <w:rFonts w:cs="Traditional Arabic" w:ascii="Traditional Arabic" w:hAnsi="Traditional Arabic"/>
          <w:b w:val="false"/>
          <w:color w:val="008000"/>
          <w:sz w:val="34"/>
          <w:rtl w:val="true"/>
          <w:lang w:bidi="ar-EG"/>
        </w:rPr>
        <w:t xml:space="preserve">: </w:t>
      </w:r>
      <w:r>
        <w:rPr>
          <w:rFonts w:ascii="Traditional Arabic" w:hAnsi="Traditional Arabic" w:cs="Traditional Arabic"/>
          <w:b w:val="false"/>
          <w:b w:val="false"/>
          <w:color w:val="008000"/>
          <w:sz w:val="34"/>
          <w:sz w:val="34"/>
          <w:rtl w:val="true"/>
          <w:lang w:bidi="ar-EG"/>
        </w:rPr>
        <w:t>مالي مالي، وهل لك يا ابن آدم من مالك إلا ما أكلتَ فأفنيتَ، أو لبستَ فأبليتَ، أو تصدقتَ فأمضيتَ</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sz w:val="34"/>
          <w:sz w:val="34"/>
          <w:rtl w:val="true"/>
          <w:lang w:bidi="ar-EG"/>
        </w:rPr>
        <w:t xml:space="preserve">، ولذلك جاءت النصوص بذم المال في بعض المواطن </w:t>
      </w:r>
      <w:r>
        <w:rPr>
          <w:rFonts w:ascii="Traditional Arabic" w:hAnsi="Traditional Arabic" w:cs="Traditional Arabic"/>
          <w:b w:val="false"/>
          <w:b w:val="false"/>
          <w:color w:val="FF0000"/>
          <w:sz w:val="34"/>
          <w:sz w:val="34"/>
          <w:rtl w:val="true"/>
          <w:lang w:bidi="ar-EG"/>
        </w:rPr>
        <w:t xml:space="preserve">﴿وَيلٌ لّكُلِّ هُمَزَةٍ لُّمَزَةٍ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الَّذِي جَمَعَ مَالًا وَعَدَّدَهُ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يَحْسَبُ أَنَّ مَالَهُ أَخْلَدَهُ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كَلَّا لَيُنبَذَنَّ فِي الْحُطَمَةِ﴾</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همزة</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1</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4</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وفي الآية الأخر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كَلَّا إِنَّ الْإِنسَانَ لَيَطْغَى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أَن رَّآهُ اسْتَغْنَى﴾</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علق</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6</w:t>
      </w:r>
      <w:r>
        <w:rPr>
          <w:rFonts w:ascii="Traditional Arabic" w:hAnsi="Traditional Arabic" w:cs="Traditional Arabic"/>
          <w:b w:val="false"/>
          <w:b w:val="false"/>
          <w:sz w:val="22"/>
          <w:sz w:val="22"/>
          <w:szCs w:val="22"/>
          <w:rtl w:val="true"/>
          <w:lang w:bidi="ar-EG"/>
        </w:rPr>
        <w:t xml:space="preserve">، </w:t>
      </w:r>
      <w:r>
        <w:rPr>
          <w:rFonts w:cs="Traditional Arabic" w:ascii="Traditional Arabic" w:hAnsi="Traditional Arabic"/>
          <w:b w:val="false"/>
          <w:sz w:val="22"/>
          <w:szCs w:val="22"/>
          <w:lang w:bidi="ar-EG"/>
        </w:rPr>
        <w:t>7</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وبالتالي نعلم أن هذا وسيلةٌ، وليس مقصدً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قد يقول قائلٌ منك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ليس المال من الضرورات الخمس التي جاءت الشريعة بالمحافظة عليها؟ ف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ب الضروريات هذا عندنا فيه إشكالٌ من ثلاثة أوجهٍ</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الإشكال الأ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بعض الناس يحصر مقاصد الشريعة في الضرورات، أو في الضروريات الخمس، هذا خطأٌ، ولذلك هذه الضروريات إنما تلتفت إلى مقصدٍ واحدٍ، ألا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حقيق الشرع للمصالح، وهي جزءٌ من هذا التحقيق، لأن منها ما هو تحسينيٌّ، ومنها ما هو حاجيٌّ على ما تقدم، وبالتالي هذه الضروريات لا يلزم أن تكون هي المقصود، المقصود المحافظة على الأموال، بحيث لا تكون محلًّا للنهب والسلب، والأخذ والأكل بالباطل، ونحو ذلك</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من ثمَّ نعرف أن من قصر مقاصد الشريعة في الضروريات، نقول 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خطأتَ، ومن ظن أن هذا الضروري هو المقصود، 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ا، المقصود حفظه، لا ذاته، حفظه من الانتهاك والسرقة والاعتداء ونحو ذلك، لأنه يحصل به مقصدٌ من مقاصد الشريعة، وهو أمن الناس واستقراراهم على ما تقد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أنبه إلى شيءٍ في هذا، ألا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هناك معانٍ كليةٌ تختص بها بعض الأبواب، مثلًا أبواب العبادات لها معانٍ، وأبواب المعاملات لها معانٍ، وأبواب الأنكحة لها معانٍ، وأبواب الجنايات والحدود كذلك، فهذه المعاني قد يُظن أنها خاصةٌ بذلك الباب، ولكنها إذا نظرتَ إليها وجدتَ أنها عامةٌ، مثلًا يذكر بعضهم في أبواب الحدود والجناي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من مقاصد الشريعة في هذا الباب تحقيق العدل، تحقيق العدل ليس خاصًّا بهذا الباب، باب القضاء يحتاج إليه، بل هناك أبوابٌ من أبواب المعاملات والعبادات مبنيةٌ على هذا المقصد، وبالتالي لا تظن أن هذا المقصد مختصٌّ بهذا الباب، وإن كانت أحكامه في ذلك الباب أكثر، لكن لا يعني أن بقية الأبواب لا يوجد فيها فروعٌ ومسائل تحقق ذلك المقصود</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من الأمور المتعلقة أيضًا بهذ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لاحظ أن بعض ما يُجعل مقصدًا للباب، قد يكون وسيلةً، وقد يكون قيمةً في ذلك الباب، وقد يكون معنًى لاحظه الشارع، لكنه لا يصح جعله من مقاصد الشريعة، التي هي المعاني الكلية التي التفت إليها الشرع في بناء الأحكام على ما تقدم في تقرير معنى مقاصد الشريع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ا تقرر هذا، فمن الألفاظ التي قد يُتردد في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وجد من المصطلحات، كالقيم، ومن يبحث في الأخلاق وفي القيم، بينهم نوع اختلافٍ في تحديد معنى القيم، وبالتالي يقع التنازع في جعلها من المقاصد، وعدم جعله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القيم الذي يظهر أنها معانٍ نفسيةٌ، يترتب عليها سلوكياتٌ، وهذه المعاني النفسية منها معانٍ كليةٌ تشمل عددًا من المعاني، ومنها قد تتفرع إلى معانٍ جزئيةٍ، مثلًا تعظيم الله، هذا معنًى كليٌّ، قيمة، معنى نفسيٌّ، فهي قيمةٌ، يترتب عليها أو منها مثلًا مخافة الله، رجاء الله، حسن الظن ب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نحو ذلك، وهذا المعنى تعظيم الله، يندرج تحت معنى إيمانيٍّ أكبر، يشتمل أيضًا على عددٍ من المعاني الإيمانية الأخرى، كما في الإيمان بالرسل، أو الإيمان بالكتب، أو نحو ذلك</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فالمقصود أن هذه القيم هي معانٍ نفسيةٌ يترتب عليها أمورٌ سلوكيةٌ، وهذه القيم تقوم بها حياة الناس، ويسعدون بها، لكن بينها وبين المقاصد تفاوتٌ، فإن غالب القيم تؤدي إلى تحقيق مقصودٍ شرعيٍّ، مثلًا مخافة الله، وتعظيم الله قيمةٌ، تؤدي إلى مقصد العدل مثلًا، تؤدي إلى مقصد أداء الحقوق لأصحابها، تؤدي إلى مقصد تحقيق العبودية 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بالتالي نعرف الفرق بين هذين الأمرين</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الوسائل المؤدية إلى تحقيق المقاصد متعددةٌ وكثيرةٌ، ولها تقسيماتٌ متعددةٌ، منها مثلًا، هناك وسائل ثابتةٌ تكون في جميع الأزمنة وجميع الأمكنة، مثلًا الكلام وسيلةٌ لنصرة الحق التي هي مقصدٌ من مقاصد الشرع، هذا الكلام لا يتغير، لا يختلف ما بين زمانٍ وآخر، ما قال هو وسيلةٌ في زمانٍ، وليس وسيلةً في زمانٍ آخر، بينما هناك وسائل متغيرةٌ، يختلف أمرها ما بين وقتٍ وآخر، تكون وسيلةً في زمانٍ، لكنها ليست بوسيلةٍ في زمانٍ آخر، مثلًا عندنا لاحظنا في الزمان الماضي كانت عندنا مسجلاتٌ، وعندنا أشرطةٌ، تسجل أصوات الحق والخير والدعوة إل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اليوم راحت، وأصبحوا يستخدمون آلاتٍ جديدةً أخرى، ووسائل تغاير الوسيلة الأولى، فهذه وسيلةٌ متغيرةٌ، ليست كالوسيلة الأولى، التي هي وسيلةٌ ثابت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كذا أيضًا يمكن تقسيم الوسائل إلى قسم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سائل لها حكمٌ حال كونها وسيلةً، ووسائل ليس لها حكمٌ حال كونها وسيل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الأولى تأخذ الحكم الشرعي، والثانية يُحكم عليها بقاعدة الوسائل لها أحكام المقاصد، وبالتالي هناك وسائل واجبةٌ، وهناك وسائل مندوبةٌ، وهناك وسائل مباحةٌ، وهناك وسائل محرمةٌ، وهناك وسائل مكروهةٌ، فهذه كلها، أو كل الأحكام التكليفية الخمسة يمكن أن يُحكم على عددٍ من الوسائل بأي واحدٍ منها، بحسب ما يدل عليه الدليل، وبحسب ما هي موصلةٌ إليه من الحكم الشرعي</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ذلك الوسائل لها جانب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انبٌ وجوديٌّ، وجانبٌ عدميٌّ، فهناك وسائل تحقق المقصود من جهة الوجود، وهناك وسائل تحققه من جهة العدم، يعني مثلًا في حفظ الأموال، هناك وسائل جاءت بها الشريعة لحفظ المال، مشروعية الإشهاد، مشروعية توثقة الأموال، مشروعية الرهن، هذه وسائل لحفظ المال من جهة الوجود، وهناك وسائل لحفظ المال من جهة العدم، مث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قامة الحد على السارق، تحرير السرقة، هذه وسائل تحقيق المقصود من جهة العدمي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كذلك من أحكام الوسائل أن يُلاحظ أن الوسائل متفاوتةٌ، وليست على مرتبةٍ واحدةٍ، وبالتالي لابد أن يُعطى لكل وسائل حكمها بحسب منزلتها، وتفاوت الوسائل يكون من ثلاث جهاتٍ، أو من أبرز جهات تفاوت الوسائل ثلاثة أمو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أمر الأ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كانة المقصد الذي تؤدي إليه، فهناك وسائل مؤديةٌ إلى مقصدٍ أعلى مثل تحقيق العبودية 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ناك وسائل أقل، أو وسائل مؤديةٌ إلى مقصدٍ أقل، وبالتالي يُعطى لكل واحدٍ من هذه الوسائل حكمه بحسب المقصد الذي يوصل إلي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رقٌ بين وسائلَ تؤدي إلى تحقيق العبودية، ووسيلةٍ تؤدي إلى الإحسان، الإحسان مقصودٌ شرعيٌّ، فالأولى أقوى، لماذا فضلت؟ بحسب الغاية والمقصد الذي تؤدي إلي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كذا قد يكون الاختلاف بحسب الثبات، هناك وسائل ثابتةٌ مؤديةٌ للمقصود في كل زمانٍ، في كل مكانٍ، وهناك وسائل لا تؤدي في بعض الأوقات دون بعضها الآخر، ومن ثمَّ تتفاوت هذه الوسائل بحسب ثباتها وقدرته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ذلك تتفاوت الوسائل بحسب إفضائها للمقصود، فهناك وسيلةٌ تفضي بشكلٍ مباشرٍ وبشكلٍ قويٍّ إلى المقصود، وهناك وسائل أقل، بالتالي يكون لكل وسيلةٍ حكمها الشرعي، بحسب درجتها في إفضائها للمقصو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هكذا أيضًا يعني هناك عددٌ من الاعتبارات التي تجعلنا نفاوت بين الوسائل، ما فائدتنا ما معرفة هذا التفاوت؟</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ناك فوائد، من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ترجيح بين هذه الوسائل، ومنها معرفة حكم هذه الوسيلة، هل هو الوجوب أو الندب، ومنها أيضً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كون طلبنا للوسيلة الأقوى أكثر، تندفع نفوسنا لذلك؛ لأننا نعلم أن هذه الوسيلة أكثر أجرًا وثوابًا عن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من الأمور التي أيضًا أنبه عليها في هذا الب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نظر في وضع بعض المسائل حيلةً لمخالفة مقصود الشارع، يعني مثلًا في أبواب الربا، هناك تعاملاتٌ ربويةٌ ظاهرها الصحة والسلامة، ولكن حقيقتها مخالفةٌ لمقصود الشارع، مثال ذلك</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ثلًا في عددٍ من البيْعات التي تكون بين الناس، ظاهرها الصحة والسلامة، لكن مؤداها أن تكون عقدًا ربويًّا، أعطيك القلم بمليون، تسدده لي بعد سنةٍ، ثم تعيد لي القلم مقابل تسعمائة ألفٍ أسددها في الحال، هذه المعاملة ظاهرها الحل والجواز، لكن عندما ننظر إلى حقيقتها، نجد أنها مناقضةٌ لمقصود الشرع؛ لأن حقيقة هذه المعاملة أن أعطيك تسعمائة ألفٍ في الوقت الحاضر، وأقوم بأخذ مليون بعد سنةٍ، وهذا في الورق النقدي الذي هو نوعٌ من الأموال الربوية، ومن ثمَّ 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ذا حيلةٌ على الربا، و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ا يُخد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ذه وسيلةٌ جُعلت من أجل الوصول إلى هدفٍ مناقضٍ لمقصود الشارع، وهذا في جميع الأبواب، مثلًا في باب النكاح، نكاح التحليل، امرأةٌ طلقها زوجها ثلاثًا، فجاءوا برجلٍ، وقالو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زوجها يومًا أو يومين، من أجل أن تتمكن من الرجوع إلى زوجها الأول، فهذا مناقضٌ لمقصود الشارع، مقصود الشارع في هذا الب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يكون هناك استقرارٌ وأمنٌ </w:t>
      </w:r>
      <w:r>
        <w:rPr>
          <w:rFonts w:ascii="Traditional Arabic" w:hAnsi="Traditional Arabic" w:cs="Traditional Arabic"/>
          <w:b w:val="false"/>
          <w:b w:val="false"/>
          <w:color w:val="FF0000"/>
          <w:sz w:val="34"/>
          <w:sz w:val="34"/>
          <w:rtl w:val="true"/>
          <w:lang w:bidi="ar-EG"/>
        </w:rPr>
        <w:t>﴿وَمِنْ آيَاتِهِ أَنْ خَلَقَ لَكُم مِّنْ أَنفُسِكُمْ أَزْوَاجًا لِّتَسْكُنُوا إِلَيْهَا وَجَعَلَ بَيْنَكُم مَّوَدَّةً وَرَحْمَةً إِنَّ فِي ذَلِكَ لَآيَاتٍ لِّقَوْمٍ يَتَفَكَّرُ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روم</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21</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من ثمَّ هذا الزواج يخالف مقصود الشارع، ومن ثمَّ عامله الشارع بنقيض مقصوده، و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النكاح لا يُحل المرأة لزوجها الأول، وهذا الرجل تيسٌ مستعارٌ، وهذا نكاحٌ باطلٌ، لا تترتب عليه آثار النكاح الصحيح</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هكذا في بقية الأبواب، ومن ثمَّ جاءت النصوص بالتحذير من الْتَّحّيُّلِ على الأحكام </w:t>
      </w:r>
      <w:r>
        <w:rPr>
          <w:rFonts w:ascii="Traditional Arabic" w:hAnsi="Traditional Arabic" w:cs="Traditional Arabic"/>
          <w:b w:val="false"/>
          <w:b w:val="false"/>
          <w:color w:val="FF0000"/>
          <w:sz w:val="34"/>
          <w:sz w:val="34"/>
          <w:rtl w:val="true"/>
          <w:lang w:bidi="ar-EG"/>
        </w:rPr>
        <w:t>﴿يُخَادِعُونَ اللَّهَ وَهُوَ خَادِعُهُ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نساء</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142</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xml:space="preserve">، وذكر قصة أصحاب السبت، تحيلوا لاصطياد السمك في يوم السبت، وقد مُنعوا من ذلك، بأن جعلوا الشباك في يوم الجمعة، وأخذوها يوم الأحد، فعاقبهم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أن جعلهم قردةً وخنازي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من ثمَّ نعلم أن هذه الحيل مخالفةٌ لمقصود الشارع، وأنها لا يمكن اعتبارها وسيلةً تؤدي إلى حكمٍ شرعيٍّ، بل هذه الحيل باطلةٌ، ولا قيمة لها، ولا منزلة ولا يصح أن يُتوسل بها للوصول إلى مخالفة مقصود الشارع</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ناك عددٌ من الوسائل جعلها بعض العلماء مقاصد، ورتبوا عليها أحكامًا كثيرةً، مث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ضع الشريعة للإفهام، هذا ظنه بعض العلماء مقصدًا، وهو في الحقيقة وسيلةٌ؛ لأنه إذا فُهِمَ تمكن الناس من العمل به، فالمقصود هو تحقيق العبودية، وتحقيق العبودية يكون بفهم الخطاب، فهم الخطاب هذا وسيلةٌ، وليس هو المقصود في حد ذاته، فهو وسيلةٌ للعمل بالشرع، وتحقيق عبودية رب العزة والجلا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كذا مثلًا من الأمور التي تُذكر في هذا الباب أن بعض الناس يأتي فيستغل مقاصد الشريعة من أجل تحقيق رغباتٍ له، أو من أجل مناقضة ومضادة النصوص الشرعية، ويأتي يقول الشريعة تقصد هذا الباب، وهذا الحديث يخالف مقصد الشريعة، وبالتالي يطعن في ذلك الحديث، وهذا نوعٌ من أنواع النفاق سلمنا الله وإياكم منه، لماذا؟ لأن هذا ردٌّ للنص الشرعي، و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د أمرنا وأوجب علينا أن نأخذ بالنص الشرعي، لا مواربة في ذلك، ولا مجادلة في مثل هذا الأمر، وبالتالي علينا أن نأخذ بالنص الشرعي، وكم من مرةٍ قيل بأن هذا التوجه وهذا الحديث يخالف المقصود الشرعي، وعند التحقق يتبين خلاف ذلك، ولذلك جع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وام الحياة باتباع الكتاب والسنة، وجعل الحياة الهنيئة السعيدة في تحكيم هذين الأصلين، من كتاب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سنة رسو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شير هنا قبل أن أفتح لكم مجالًا للحديث والتعليق، خصوصًا أن هذا اللقاء هو آخر لقاءٍ، أشير إلى ثلاث مسائل مهمةٍ، تجعلونها بين أعينكم</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أ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مراعاة مآلات الأمور، وما تعود عليه، هذا أمرٌ مقصودٌ للشارع، لا يكتفي بالأمر الظاهري، بل يطالب بالنظر في ما يمكن أن تؤول إليه الأحوال والأفعال، ولذلك جاءت العديد من النصوص بالأمر بالتعقل والنظر في عواقب الأمور ومآلاتها </w:t>
      </w:r>
      <w:r>
        <w:rPr>
          <w:rFonts w:ascii="Traditional Arabic" w:hAnsi="Traditional Arabic" w:cs="Traditional Arabic"/>
          <w:b w:val="false"/>
          <w:b w:val="false"/>
          <w:color w:val="FF0000"/>
          <w:sz w:val="34"/>
          <w:sz w:val="34"/>
          <w:rtl w:val="true"/>
          <w:lang w:bidi="ar-EG"/>
        </w:rPr>
        <w:t>﴿أَفَلَا يَعْقِلُ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يس</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68</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34"/>
          <w:sz w:val="34"/>
          <w:rtl w:val="true"/>
          <w:lang w:bidi="ar-EG"/>
        </w:rPr>
        <w:t>، وهكذا أيضًا جاءت الشريعة بعددٍ من الأدلة التي تحقق هذا الباب، ومثل ثمَّ فإن من الأمور المتعينة على من يريد أن يهتم بمقاصد الشريع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لتفت إلى مآلات الأمور، ماذا ستكون عليه، وما هو مستقبل الناس في ما يأت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كذا أيضًا من الأمور التي يُنبَّه عليها في هذا الب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حذر من تلاعب المستفتين أو الآخرين بصاحب الفتوى والعلم، ممن له مدخلٌ في مقاصد الشريعة، فإنه قد يُسوَّغ لبعض الناس أن هذا النص يخالف نصوص الشريعة، فيكون الفهم السقيم هو سبب ذلك، لم يفهموا كلام الله على وفق مرا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ن الأمور التي أيضًا أنبه علي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و أن الأحكام الشرعية لا ترتبط بالذوات، وإنما ترتبط بالأوصاف، ومن هنا نقرر أن الأحكام الشرعية مرتبطةٌ بهذه الأوصاف والمعاني، ما تقول زيدٌ حكمه كذا، وإنما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ن اتصف بالصفة الفلانية فحكمه كذا، لماذا؟ لأن الحكم يعود على الصفات لا على الذوات</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من الأمور التي ننبه عليها ه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الأحكام الشرعية لا تُطبَّق على الذوات، وإنما تُطبَّق على أفعالٍ، ما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حكم زيد؟ وإنما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حكم جلوس زيدٍ، ما حكم قيام زيدٍ، ونحو ذلك</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الشيء أمورٌ عامةٌ تتعقل بوسائل المقاصد، وهي بمثابة التقعيد في هذا الباب، ولعلي أفتح لكم شيئًا من المجال لتتحدثوا في هذا الموضوع، أو في أي موضوعٍ من مواضع المقاصد السابقة؛ لأن هذا اليوم أظنه آخر اللقاءات في التحدث والمباحثة في مسائل المقاص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ا شيخ سبق أن بينَّا في مقصد التخفيف أنه قد لا يظهر في بادئ الأمر مقصد الشارع في التخفيف بناءً على الحكم، وضربنا أمثلةً، من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الحج، من لم يوجب على المرأة الحج إلا بمحرمٍ، وأيضًا في من كفَّر تارك الصلاة، في أن الشارع خفف عليه، فإنه يكون تخفيفًا من جهة القضاء لاحقًا، وما اتضح لي مثال تارك الصلاة، كيف يكون الحكم بكفره من التخفيف؟</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أيهما أشد على الإنسان التائب الذي ترك الصلاة عشر سنواتٍ؟ أن يُقال 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تأنف الصلاة، ولا يجب عليك قضاء صومٍ ولا صلاةٍ، وأكثِر من النوافل لتُعوض ما فاتك من هذه الأعمال، أو أن يُ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عد صلاة عشر سنواتٍ، واقض صيام هذه السنوات العشر؟ أيهما أخف؟ الأول أخف، متى يكون ذلك الحكم؟ إذا قلنا بكفر تارك الصلاة، أما إذا قلنا بأنه لا يكفر، أوجبنا عليه أن يقضي، فبالتالي كان من هذا النحو أخف</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ن الناحية الأخروي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أمر الآخرة إل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أنت لا تحكم على أحدٍ بجنةٍ أو نارٍ، تارك صلاةٍ، أو مشركٌ، أو مرتدٌّ، كلهم لا تحكم عليهم بجنةٍ أو بنارٍ، وأمرهم إل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أمر العقوبة هذا غير التخفيف في التكليف، ومثله مسأل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سفر المرأة للحج بدون محرمٍ، قد يُظن من أول وهلةٍ أن القائل بأن المرأة تسافر بدون محرمٍ قوله أسهل ممن يمنع، ولكن إذا التفت، وجدت الذي يمنع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كتب لها أجر الحج كاملًا، وهي في بيتها، ولا يجب عليها الحج، لماذا؟ لأنها لا تجد المحرم، فإذا نظرت في بواطن الأمور، وجدت أن أحد القولين هو المتوافق مع المقصد الشرعي في هذا البا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حسن الله إليكم، أخذنا في مقصد النصيحة،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نصيحة تكون لله ولكتابه ولرسوله ولعامة المسلمين، فنريد زيادة توضيحٍ كيف تكون النصيحة لعامة المسلم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نصيحة لعامة المسلمين لها صورٌ متعددةٌ منها مث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عامل الناس بما يحب أن يعاملوه به، هذه من النصيحة لهم، أن يبحث عن ما فيه مصلحتهم ومنفعتهم دنيا وآخرةً، أن يعظ الخلق ويرشدهم إلى ما ينفعهم في آخرتهم، هذا من النصيحة، هذه صورٌ من صور النصيحة لعامة المسلم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زاكم الله خيرًا يا شيخ، ذكرتم نوعي وسائ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ثابتةً ومتغيرةً، فالمتغير واضحٌ عندي، لكن الثابتة أريد مثالًا للثابت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يعني مثلًا الكلام، هذا وسيلةٌ في الدعوة إلى الله، هل تغيرت بتغير الأزمان؟ لم تتغير، الذهاب إلى المسجد على الأقدام، يتغير؟ وسيلةٌ لأداء صلاة الجماعة، لكن الذهاب على المركوبات يختلف ويتغير ما بين زمانٍ وآخر، فهذه أمثلةٌ تطبيقيةٌ لهذا البا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ذن قد تتضمن الوسائل الثابتة بشيءٍ من الوسائل المتغير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يكون بينهما ارتباطٌ، أما أن يكفي أحدهما عن الآخر، أو يجزئ أحدهما عن الآخر، نقول ل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من الأمور التي نتحدث عن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سألة استغلال المقاصد من قِبَل بعض من يريد هدم هذا الدين، من حيث لا يشعر، أو من حيث يشعر، خصوصًا في أوقاتٍ متباينةٍ، وُجد من يطالب بمراعاة مقاصد الشريعة، ثم قام باطراح دلالة النصوص، و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هم المقصد الشرعي، والعمل بالمقصد الشرعي أولى من العمل بالدليل الجزئي الواحد، بالتالي طعن في مدلول النص، وأمر بتركه، وإذا نظرنا، وجدنا أن الحال لا يخلو من ثلاثة أحو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حد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كون النص لا يصح أن يعوَّل عليه؛ لعدم صحته، ومن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كون الفهم للنص فهمًا سقيمًا، ومنها أن يُظن أو يُدخل في المقاصد ما ليس منها، فبالتالي يقع الالتباس الذي ذكرته قبل قلي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ن الأمور التي أيضًا لابد أن تُلاحظ في باب المقاصد</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إغفال بعض المجتهدين لمسائل المقاصد، هذا إغفالٌ يفوِّت عليهم معرفة حكم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ما يطرأ على الناس من الأحكام، لماذا؟ لأنه لم يعرف المقصد الشرعي، أو لأنه قدَّم هذا المقصود، وألغى به مدلول النص</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يضًا من الأمور التي يُتحدث في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يتعلق بمقاصد المكلَّفين، ومقصد المكلَّف هو في الامتثال، بينما مقصد الشارع في وضع الأحكام، والعبد ينبغي به أن يقصد بالتزامه بالحكم الشرعي نفع نفسه في آخرته، فإن النصوص قد جاءت بإيجاب إرادة الآخرة، والمنع من إرادة الدنيا، 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مَن كَانَ يُرِيدُ الْعَاجِلَةَ عَجَّلْنَا لَهُ فِيهَا مَا نَشَاءُ لِمَن نُّرِيدُ ثُمَّ جَعَلْنَا لَهُ جَهَنَّمَ يَصْلَاهَا مَذْمُومًا مَّدْحُورًا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وَمَنْ أَرَادَ الْآخِرَةَ وَسَعَى لَهَا سَعْيَهَا وَهُوَ مُؤْمِنٌ فَأُولَئِكَ كَانَ سَعْيُهُم مَّشْكُورًا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كُلًّا نُمِدُّ هَؤُلَاءِ وَهَؤُلَاءِ مِنْ عَطَاءِ رَبِّكَ وَمَا كَانَ عَطَاءُ رَبِّكَ مَحْظُورًا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انظُرْ كَيْفَ فَضَّلْنَا بَعْضَهُمْ عَلَى بَعْضٍ وَلَلْآخِرَةُ أَكْبَرُ دَرَجَاتٍ وَأَكْبَرُ تَفْضِيلًا﴾</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إسراء</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21</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بالتالي لابد أن يقصد الإنسان بعمله الآخرة، ومن هنا لازال العلماء يؤكدون على معنى الإخلاص ويأمرون به، ويؤكدون على حديث</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008000"/>
          <w:sz w:val="34"/>
          <w:rtl w:val="true"/>
          <w:lang w:bidi="ar-EG"/>
        </w:rPr>
        <w:t>«</w:t>
      </w:r>
      <w:r>
        <w:rPr>
          <w:rFonts w:ascii="Traditional Arabic" w:hAnsi="Traditional Arabic" w:cs="Traditional Arabic"/>
          <w:b w:val="false"/>
          <w:b w:val="false"/>
          <w:color w:val="008000"/>
          <w:sz w:val="34"/>
          <w:sz w:val="34"/>
          <w:rtl w:val="true"/>
          <w:lang w:bidi="ar-EG"/>
        </w:rPr>
        <w:t>إنما الأعمال بالنيات، وإنما لكل امرئٍ ما نوى، فمن كانت هجرته إلى الله ورسوله، فهجرته إلى الله ورسوله، ومن كانت هجرته لدنيا يصيبها، أو امرأة ينكحها، فهجرته إلى ما هاجر إليه</w:t>
      </w:r>
      <w:r>
        <w:rPr>
          <w:rFonts w:cs="Traditional Arabic" w:ascii="Traditional Arabic" w:hAnsi="Traditional Arabic"/>
          <w:b w:val="false"/>
          <w:color w:val="008000"/>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من ثمَّ لابد من ملاحظة هذا المعنى والمقصد، ألا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خلاص العبودية، 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يلاحظ أن بعض الناس بدأ يستعمل كلمة الإخلاص، وينزِّلها في غير منازلها، فيجعل معنى كلمة الإخلاص هو الإتقان، وهذا خطأٌ، الإخلاص أمرٌ قلبيٌّ، كما في قو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مَا أُمِرُوا إِلَّا لِيَعْبُدُوا اللَّهَ مُخْلِصِينَ لَهُ الدِّ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2"/>
          <w:szCs w:val="22"/>
          <w:rtl w:val="true"/>
          <w:lang w:bidi="ar-EG"/>
        </w:rPr>
        <w:t>[</w:t>
      </w:r>
      <w:r>
        <w:rPr>
          <w:rFonts w:ascii="Traditional Arabic" w:hAnsi="Traditional Arabic" w:cs="Traditional Arabic"/>
          <w:b w:val="false"/>
          <w:b w:val="false"/>
          <w:sz w:val="22"/>
          <w:sz w:val="22"/>
          <w:szCs w:val="22"/>
          <w:rtl w:val="true"/>
          <w:lang w:bidi="ar-EG"/>
        </w:rPr>
        <w:t>البينة</w:t>
      </w:r>
      <w:r>
        <w:rPr>
          <w:rFonts w:cs="Traditional Arabic" w:ascii="Traditional Arabic" w:hAnsi="Traditional Arabic"/>
          <w:b w:val="false"/>
          <w:sz w:val="22"/>
          <w:szCs w:val="22"/>
          <w:rtl w:val="true"/>
          <w:lang w:bidi="ar-EG"/>
        </w:rPr>
        <w:t xml:space="preserve">: </w:t>
      </w:r>
      <w:r>
        <w:rPr>
          <w:rFonts w:cs="Traditional Arabic" w:ascii="Traditional Arabic" w:hAnsi="Traditional Arabic"/>
          <w:b w:val="false"/>
          <w:sz w:val="22"/>
          <w:szCs w:val="22"/>
          <w:lang w:bidi="ar-EG"/>
        </w:rPr>
        <w:t>5</w:t>
      </w:r>
      <w:r>
        <w:rPr>
          <w:rFonts w:cs="Traditional Arabic" w:ascii="Traditional Arabic" w:hAnsi="Traditional Arabic"/>
          <w:b w:val="false"/>
          <w:sz w:val="22"/>
          <w:szCs w:val="22"/>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ذا شيءٌ مما يتعلق بمقاصد الشريعة، ونحن نريد أن نختم بعد قليلٍ في ما يتعلق بهذا الباب، بعد أن عرفنا أحكام هذه المقاصد، وعرفنا قواعدها، وعرفنا تفصيلاتها، وعرفنا أجزاءها، وعرفنا التقعيد الفقهي لمسائل المقاصد، وفائدة تعلم علم المقاصد، وشيئًا من البحوث التاريخية في هذا العلم، وكما تقدم معكم، أن من أوائل من ركز البحث في هذا الباب هو الإمام الشاطبي، المتوفى سنة سبعمائة وتسعين، وإن كان ليس هو المبتدع لهذا العلم أو الكاشف له، بل إذا نظرنا إلى كتابات الأصوليين المتقدمين نجد أن لهم مشاركاتٍ وإسهاماتٍ في ما يتعلق بهذا العلم مقاصد الشريعة، فالناظر مثلًا في النصوص القرآنية والنبوية، الناظر في كلام بعض التابعين، يجد أن لهم عنايةً بهذه المقاصد، وتأكيدًا عليه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ثم لما جاء الشاطبي أفرد بابًا في المقاصد، وهو يقع في المجلد الثاني، وتكلم عنه، عن أحكامٍ كثيرةٍ، متعددةٍ في هذا الباب، تتعلق بالمقاصد وتقسيماتها، ثم أيضًا دخَّل المقاصد في بقية الأحكام الأصولية والقواعد، ثم بعد ذلك في العصر الحاضر وُجدت كتاباتٌ تُعنى بالمقاصد، وهذه الكتابات على أنواعٍ، منها من يأتي لتأصيل المقاصد، أو بعض جزئياتها عند إمامٍ من الأئمة، كشيخ الإسلام ابن تيمية، أو ابن القيم، أو الشاطبي، أو غيرهم من أهل العل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بعد ذلك وُجدت كتاباتٌ من أشهر الكتاب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كتابة الشيخ الطاهر ابن عاشور، حينما كتب عن مقاصد الشريعة، وله نظراتٌ مقاصديةٌ بديعةٌ، وفي عصرنا الحاضر وُجدت أيضًا كتاباتٌ ومؤلفاتٌ تُعنى بالمقاصد، من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يُعنى بها كعلمٍ، مثل كتابة الشيخ عبد العزيز الربيعة علم مقاصد الشريعة، ومنها ما يُعنى بكتابة أو دراسة تأصيل المقاصد عند عالمٍ من العلماء، كما وجد كتاباتٌ عن المقاصد عند الشاطبي، والمقاصد عند ابن تيمية، والمقاصد عند الإمام الشافعي، والمقاصد عند الإمام مالك، والمقاصد في المدرسة المالكية، ووجد أيضًا من يُعنى بتفاصيل بعض هذه الأحكام المتعلقة بالمقاصد، فمنهم من عُني بطرق كشف المقاصد والأدلة الدالة عليها، ومنهم من عُني بالمقاصد المتعلقة بالمصالح ومنهم من عُني بأبوابٍ معينةٍ، مثل علاقة المقاصد بالأدلة الشرعية، كما عند الشيخ اليوبي، ومنهم من عُني بالمقارنة والموازنة بين مقاصد الشريعة، وهذه كلها كتابات نافعة، طيبة، جزاهم الله خيرًا، ونفع بكتابات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أسأ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يوفقنا وإياكم لكل خيرٍ، وأن يجعلنا وإياكم الهداة المهتدين، كما أسأ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صلح أحوال الأمة، وأن يردهم إلى دينه ردًّا حميدًا، اللهم يا حي يا قيوم، اجعل الناس يعتنون بمقاصد شريعتهم، ويقومون بها، طاعةً لك، ورغبةً في أجرك وثوابك، هذا والله أعلم، وصلى الله على نبينا محمدٍ، وعلى آله وصحبه أجمعين</w:t>
      </w:r>
      <w:r>
        <w:rPr>
          <w:rFonts w:cs="Traditional Arabic" w:ascii="Traditional Arabic" w:hAnsi="Traditional Arabic"/>
          <w:b w:val="false"/>
          <w:sz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25:00Z</dcterms:created>
  <dc:creator>User</dc:creator>
  <dc:description/>
  <cp:keywords/>
  <dc:language>en-US</dc:language>
  <cp:lastModifiedBy>Ahamed</cp:lastModifiedBy>
  <dcterms:modified xsi:type="dcterms:W3CDTF">2016-12-20T07:36:00Z</dcterms:modified>
  <cp:revision>57</cp:revision>
  <dc:subject/>
  <dc:title>مقاصد الشريعة</dc:title>
</cp:coreProperties>
</file>